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IVERSIDADE FEDERAL DE  SANTA MARIA</w:t>
      </w:r>
    </w:p>
    <w:p>
      <w:pPr>
        <w:pStyle w:val="Normal"/>
        <w:jc w:val="center"/>
        <w:rPr/>
      </w:pPr>
      <w:r>
        <w:rPr>
          <w:b/>
          <w:sz w:val="24"/>
        </w:rPr>
        <w:t xml:space="preserve">DEPARTAMENTO </w:t>
      </w:r>
      <w:r>
        <w:rPr>
          <w:rFonts w:cs="Arial" w:ascii="Arial" w:hAnsi="Arial"/>
          <w:b/>
          <w:sz w:val="24"/>
        </w:rPr>
        <w:t>DE</w:t>
      </w:r>
      <w:r>
        <w:rPr>
          <w:b/>
          <w:sz w:val="24"/>
        </w:rPr>
        <w:t xml:space="preserve"> MATERIAL E PATRIMÔNIO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ALIEN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CONVITE Nº007/2012</w:t>
      </w:r>
    </w:p>
    <w:p>
      <w:pPr>
        <w:pStyle w:val="Normal"/>
        <w:ind w:left="-993" w:firstLine="993"/>
        <w:jc w:val="center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</w:r>
    </w:p>
    <w:p>
      <w:pPr>
        <w:pStyle w:val="Normal"/>
        <w:ind w:left="-993" w:firstLine="993"/>
        <w:jc w:val="both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  <w:sz w:val="24"/>
        </w:rPr>
        <w:t>A UNIVERSIDADE FEDERAL DE SANTA MARIA (UFSM) CNPJ Nº 95.591.764/0001-05</w:t>
      </w:r>
      <w:r>
        <w:rPr>
          <w:rFonts w:cs="Arial" w:ascii="Arial" w:hAnsi="Arial"/>
          <w:sz w:val="24"/>
        </w:rPr>
        <w:t xml:space="preserve">, sediada na Cidade Universitária, em Santa Maria, RS, realizará a Licitação na Modalidade convite, </w:t>
      </w:r>
      <w:r>
        <w:rPr>
          <w:rFonts w:cs="Arial" w:ascii="Arial" w:hAnsi="Arial"/>
          <w:b/>
          <w:sz w:val="24"/>
        </w:rPr>
        <w:t>tipo maior preço, para venda de sucatas diversas e pneus usados da Universidade Federal de Santa Maria,</w:t>
      </w:r>
      <w:r>
        <w:rPr>
          <w:rFonts w:cs="Arial" w:ascii="Arial" w:hAnsi="Arial"/>
          <w:sz w:val="24"/>
        </w:rPr>
        <w:t xml:space="preserve"> conforme descrição no item 2, deste Convite, de acordo com o que prescreve a lei 8.666, de 21.06.93, alterada pela lei 8.883/94, Lei 9.069/95 e legislação Complementar e conforme consta do processo nº</w:t>
      </w:r>
      <w:r>
        <w:rPr>
          <w:b/>
        </w:rPr>
        <w:t>23081. 004361/2012-10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 ENVELOPE Nº 01 será recebido pela comissão de Licitações, na sala 666, 6º pavimento do Edifício da Administração Central, na Cidade Universitária, de acordo com o que segu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Data Limite para entrega do ENVELOPE Nº 01 (proposta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>Dia 19/06/2012 até às 14:00 hor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Data de abertura do ENVELOP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>Dia 19/06/2012, às 14:00 hora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O DA LIC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2.1. Esta licitação tem por objeto a</w:t>
      </w:r>
      <w:r>
        <w:rPr>
          <w:b/>
        </w:rPr>
        <w:t xml:space="preserve"> venda de sucatas diversas e pneus usados da Universidade Federal de Santa Maria</w:t>
      </w:r>
      <w:r>
        <w:rPr/>
        <w:t>, conforme descrição abaixo ao presente convite, independente de transcrição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870"/>
        <w:gridCol w:w="2268"/>
        <w:gridCol w:w="2633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DESCRIÇÃ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Qu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Preço unt. Min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vlr min.cotado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1.Sucatas diversa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20 mil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R$ 0,0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2.Pneus usados diversas marcas e modelo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150 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R$ 7.3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4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rPr/>
      </w:pPr>
      <w:r>
        <w:rPr/>
        <w:tab/>
        <w:tab/>
        <w:t>2.1.1. A visita para exame do papel poderá ser realizada de Segunda-feira à sexta-feira no horário das 08:00 às 12:00 e das 13:30 horas às 17:00 horas, a visita poderá ser agendada pelos Servidores Mário Escobar e pelo Eng. Douglas Garcez Nunes, através dos Telefones (55) 3220 8380 e (55) 3220-6320, os produtos encontram-se depositados nas dependências do Setor de Manutenção da UNIVERSIDADE FEDERAL DE SANTA MARIA,conforme consta no subitem 2.1 do convite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</w:rPr>
        <w:t>CONDIÇÕES PARA PARTICIPAÇÃ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3.1. Apresentação da proposta entregue na data, hora e local previsto no item 01 deste convi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1410"/>
        <w:rPr/>
      </w:pPr>
      <w:r>
        <w:rPr>
          <w:rFonts w:cs="Arial" w:ascii="Arial" w:hAnsi="Arial"/>
          <w:sz w:val="24"/>
        </w:rPr>
        <w:t>O envelope poderá ser entregue pessoalmente, ou remetido por qualquer outro meio, salvo fac-símile e telex. São de responsabilidade do licitante a entrega do mesmo no local, dia e hora constante do item 01 deste Convi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4.1. No dia, hora e local marcados, a sessão de entrega do envelope fechado contendo a proposta, poderá ser preenchido os valores na tabela, do presente convi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14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roposta deverá ser devidamente datada, assinada, sem rasuras ou entrelinha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  <w:tab/>
        <w:t>4.2. Os preços ofertados não poderão ser inferiores ao valor mínimo indicado deste convi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  <w:tab/>
        <w:t>4.3. Não será aceita proposta que esteja em desacordo com as especificações aqui exigidas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4.4. A proposta apresentada terá validade mínima de 30 (trinta) dias, a partir da data de abertura do envelop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4.5. A documentação deverá ser apresentada em envelope fechado ou lacrado, devidamente identificado, podendo ser usado o modelo a segui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NISTÉRIO DA EDUCAÇÃ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VERSIDADE FEDERAL DE SANTA MAR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ISSÃO DE LICITAÇÕ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CONVITE Nº 007/2012-</w:t>
            </w:r>
          </w:p>
          <w:p>
            <w:pPr>
              <w:pStyle w:val="Heading3"/>
              <w:rPr/>
            </w:pPr>
            <w:r>
              <w:rPr>
                <w:b/>
              </w:rPr>
              <w:t>DIA. 19/06/2012, 14:00 HORA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VELOPE N. 1 – PROPOST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AMENTO DA LICITAÇÃ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ab/>
        <w:tab/>
        <w:t>5.1. No dia, hora e local marcados, terá início a sessão de abertura dos envelopes pelo presidente da Comissão de Licitações, para exa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2.A Comissão de Licitações rubricará as propostas apresentadas, submetendo-as ao exame e rubrica dos representantes credenciados presentes na sessã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3.Havendo impugnação, o Presidente da Comissão de Licitações deverá registrar, em ata, as razões que a determinaram, e sua decisão, podendo reter instrumentos que a instrua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4.Será franqueado aos proponentes o exame das propostas, podendo, qualquer um deles, solicitar o registro de observações que entender conveniente, desde que o faça no momento próprio, anunciado pelo presidente da Comissão de Licitações, não sendo registrada, em ata, qualquer intervenção intempes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5.Fica reservado à Comissão de Licitações, que julgará o presente convite, o direito de acatar ou não as impugnações ou observações registradas em a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6. As dúvidas que surgirem durante a reunião será a juízo do Presidente da Comissão de licitações, por este resolvida na presença dos licitantes, devendo este fato serem registrado em a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7. A empresa poderá ser representada por preposto, desde que este apresente procuração, a qual conceda poderes específicos para participar em nome do licitante, inclusive para deliberar, interpor e/ou renunciar a recurs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JULGAMENT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6.1.A comissão de licitações levará em consideração para fins de adjudicação, a proposta mais vantajosa para a administração, através do maior preço unitár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6.2.Será desclassificada a proposta que ofertar preço inferior ao mínimo estabelecido no subitem 4.2. ou fizer menção a proposta de outro concorren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ADJUDICAÇÃ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610"/>
        <w:rPr/>
      </w:pPr>
      <w:r>
        <w:rPr/>
        <w:t>7.1. A adjudicação do objeto especificado no item 2, deste convite, será deferida a licitante vencedora mediante ata de  adjudicação, expedida pela comissão de licitações da UFS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PAGAMENT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8.1. A licitante vencedora recolherá a quantia devida em favor da UFSM, no Banco do Brasil, Código de Deposito 28830-6, Código Identificador 1531641523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PENALIDAD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9.1. A multa por atraso na retirada dos produtos será de 2% (dois por cento) por dia de atraso, a incidir sobre o valor da venda de cada produt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ind w:left="0" w:firstLine="1410"/>
        <w:rPr/>
      </w:pPr>
      <w:r>
        <w:rPr/>
        <w:t>A multa por inadimplemento da adjudicatária será de 10% ( dez por cento) e incidirá sobre o valor da venda de cada produto. O inadimplemento será contado a partir do 15º (décimo quinto) dia da Adjudicaçã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DOS RECURSO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10.1. Os recursos administrativos cabíveis são os previstos nos termos do artigo 109, Lei 8.666, alterada pela Lei 8.883/94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DAS DISPOSIÇÕES GERAI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11.1.À Universidade, por interesse público justificado, é reservado o direito de revogar esta licitação, sem que caiba aos participantes, direito a reclamação ou indenizaçã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left" w:pos="0" w:leader="none"/>
          <w:tab w:val="left" w:pos="993" w:leader="none"/>
        </w:tabs>
        <w:ind w:left="0" w:firstLine="1410"/>
        <w:rPr/>
      </w:pPr>
      <w:r>
        <w:rPr/>
        <w:t>A simples participação nessa licitação implica na aceitação plena e incondicional do inteiro teor expresso neste Convite, desde que transcorrido “in albis”, o prazo estabelecido no artigo 41, § 2º, da lei 8.666/93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ind w:left="0" w:firstLine="1410"/>
        <w:rPr/>
      </w:pPr>
      <w:r>
        <w:rPr/>
        <w:t>As condições e preços acolhidos na proposta aceita serão irreversíveis, na forma determinada pelo Ato Convocatório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0" w:leader="none"/>
          <w:tab w:val="left" w:pos="1418" w:leader="none"/>
        </w:tabs>
        <w:rPr/>
      </w:pPr>
      <w:r>
        <w:rPr/>
        <w:tab/>
        <w:t>11.4.Após a adjudicação, a licitante vencedora terá o prazo de 05 (cinco) dias, para a retirada dos produtos.</w:t>
      </w:r>
    </w:p>
    <w:p>
      <w:pPr>
        <w:pStyle w:val="TextBody"/>
        <w:tabs>
          <w:tab w:val="left" w:pos="0" w:leader="none"/>
          <w:tab w:val="left" w:pos="1418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18" w:leader="none"/>
        </w:tabs>
        <w:rPr/>
      </w:pPr>
      <w:r>
        <w:rPr/>
        <w:tab/>
        <w:t>11.5.Os produtos serão retirados do local citado no subitem 2.1.1, após a apresentação, pela licitante vencedora, do comprovante do pagamento do valor devido à UFSM.</w:t>
      </w:r>
    </w:p>
    <w:p>
      <w:pPr>
        <w:pStyle w:val="TextBody"/>
        <w:tabs>
          <w:tab w:val="left" w:pos="0" w:leader="none"/>
          <w:tab w:val="left" w:pos="1418" w:leader="none"/>
        </w:tabs>
        <w:rPr/>
      </w:pPr>
      <w:r>
        <w:rPr/>
      </w:r>
    </w:p>
    <w:p>
      <w:pPr>
        <w:pStyle w:val="TextBody"/>
        <w:rPr/>
      </w:pPr>
      <w:r>
        <w:rPr/>
        <w:tab/>
        <w:tab/>
        <w:t>11.6. O transporte dos produtos correrá por conta da licitante vencedora (comprador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11.7. Não poderão participar da presente licitação as pessoas impedidas pela Lei 8.112/90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5"/>
        </w:numPr>
        <w:ind w:left="0" w:firstLine="1410"/>
        <w:rPr/>
      </w:pPr>
      <w:r>
        <w:rPr/>
        <w:t>No caso de não haver expediente no dia marcado para a realização desta licitação, a mesma será realizada no primeiro dia útil subsequente, mantidas todas as demais condiçõ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5"/>
        </w:numPr>
        <w:ind w:left="0" w:firstLine="1410"/>
        <w:rPr/>
      </w:pPr>
      <w:r>
        <w:rPr/>
        <w:t>As dúvidas e inadimplência serão resolvidas no foro da Justiça Federal do Estado do Rio Grande do Sul, na cidade de Santa Mari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5"/>
        </w:numPr>
        <w:ind w:left="0" w:firstLine="1410"/>
        <w:rPr/>
      </w:pPr>
      <w:r>
        <w:rPr/>
        <w:t>Cópias deste Ato convocatório, informações e outros elementos necessários ao perfeito conhecimento do objeto desta licitação, serão fornecidos pela comissão de Licitações/UFSM, sala 657, 6º pavimento do Edifício da Administração Central, fone (055) 3220 8228 em horário de expediente externo da UFSM ou através do Site: www.ufsm.b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Santa Maria - RS, 01 de junho de 201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________________________________</w:t>
      </w:r>
    </w:p>
    <w:p>
      <w:pPr>
        <w:pStyle w:val="TextBody"/>
        <w:jc w:val="center"/>
        <w:rPr/>
      </w:pPr>
      <w:r>
        <w:rPr/>
        <w:t>Jayme Worst</w:t>
      </w:r>
    </w:p>
    <w:p>
      <w:pPr>
        <w:pStyle w:val="TextBody"/>
        <w:jc w:val="center"/>
        <w:rPr/>
      </w:pPr>
      <w:r>
        <w:rPr/>
        <w:t>Coordenador de Licitações/UFS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  <w:lvl w:ilvl="1">
      <w:start w:val="2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0"/>
        </w:tabs>
        <w:ind w:left="24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50"/>
        </w:tabs>
        <w:ind w:left="28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10"/>
        </w:tabs>
        <w:ind w:left="3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70"/>
        </w:tabs>
        <w:ind w:left="357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10"/>
        </w:tabs>
        <w:ind w:left="610" w:hanging="61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550"/>
        </w:tabs>
        <w:ind w:left="550" w:hanging="550"/>
      </w:pPr>
      <w:rPr/>
    </w:lvl>
    <w:lvl w:ilvl="1">
      <w:start w:val="2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8"/>
      <w:numFmt w:val="decimal"/>
      <w:lvlText w:val="%1.%2."/>
      <w:lvlJc w:val="left"/>
      <w:pPr>
        <w:tabs>
          <w:tab w:val="num" w:pos="2175"/>
        </w:tabs>
        <w:ind w:left="2175" w:hanging="765"/>
      </w:pPr>
      <w:rPr/>
    </w:lvl>
    <w:lvl w:ilvl="2">
      <w:start w:val="1"/>
      <w:numFmt w:val="upperLetter"/>
      <w:lvlText w:val="%1.%2.%3."/>
      <w:lvlJc w:val="left"/>
      <w:pPr>
        <w:tabs>
          <w:tab w:val="num" w:pos="3585"/>
        </w:tabs>
        <w:ind w:left="3585" w:hanging="765"/>
      </w:pPr>
      <w:rPr/>
    </w:lvl>
    <w:lvl w:ilvl="3">
      <w:start w:val="1"/>
      <w:numFmt w:val="upperLetter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58:00Z</dcterms:created>
  <dc:creator>Demapa</dc:creator>
  <dc:description/>
  <cp:keywords/>
  <dc:language>en-US</dc:language>
  <cp:lastModifiedBy>pccli</cp:lastModifiedBy>
  <cp:lastPrinted>2012-06-01T10:38:00Z</cp:lastPrinted>
  <dcterms:modified xsi:type="dcterms:W3CDTF">2012-06-01T13:53:00Z</dcterms:modified>
  <cp:revision>5</cp:revision>
  <dc:subject/>
  <dc:title>UNIVERSIDADE FEDERAL DE  SANTA MARIA</dc:title>
</cp:coreProperties>
</file>